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229"/>
      </w:tblGrid>
      <w:tr>
        <w:trPr>
          <w:trHeight w:val="841" w:hRule="atLeast"/>
        </w:trPr>
        <w:tc>
          <w:tcPr>
            <w:tcW w:w="88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楷体" w:hAnsi="楷体" w:eastAsia="楷体" w:cs="楷体"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Cs/>
                <w:sz w:val="32"/>
                <w:szCs w:val="32"/>
              </w:rPr>
              <w:t>2018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年全国护士执业资格考试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(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云南考区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)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在校应届毕业生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 xml:space="preserve">                                                                                       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报名需提交审核材料</w:t>
            </w:r>
          </w:p>
        </w:tc>
      </w:tr>
      <w:tr>
        <w:trPr>
          <w:trHeight w:val="4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rPr>
                <w:rFonts w:ascii="仿宋;Arial Unicode MS" w:hAnsi="仿宋;Arial Unicode MS" w:eastAsia="仿宋;Arial Unicode MS" w:cs="仿宋;Arial Unicode MS"/>
                <w:b/>
                <w:b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4"/>
              </w:rPr>
              <w:t>序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材料名称</w:t>
            </w:r>
          </w:p>
        </w:tc>
      </w:tr>
      <w:tr>
        <w:trPr>
          <w:trHeight w:val="5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报名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考生本人网上报名打印的《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护士执业资格考试报名申请表》原件一份（加盖学校公章）</w:t>
            </w:r>
          </w:p>
        </w:tc>
      </w:tr>
      <w:tr>
        <w:trPr>
          <w:trHeight w:val="32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基本</w:t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人身份证明（原件、复印件）</w:t>
            </w:r>
          </w:p>
        </w:tc>
      </w:tr>
      <w:tr>
        <w:trPr>
          <w:trHeight w:val="6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《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在校应届护理专业、助产专业毕业生报名参加护士执业资格考试学籍证明》原件</w:t>
            </w:r>
          </w:p>
        </w:tc>
      </w:tr>
      <w:tr>
        <w:trPr>
          <w:trHeight w:val="3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在教学、综合医院完成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个月以上护理临床实习证明</w:t>
            </w:r>
          </w:p>
        </w:tc>
      </w:tr>
      <w:tr>
        <w:trPr>
          <w:trHeight w:val="10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注：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考生报名时提交的身份证原件，经报名点审核后退还考生本人；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br/>
              <w:t>2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网上报名采集的照片必须为白底免冠彩色证件照；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br/>
              <w:t>3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考生报名提交材料请按本表样的类别、序号整理分类捆绑。每份材料按照附件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的起始序号在材料左上角编号，每捆材料不超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份，且在最上面附上附件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。</w:t>
            </w:r>
          </w:p>
        </w:tc>
      </w:tr>
      <w:tr>
        <w:trPr>
          <w:trHeight w:val="1185" w:hRule="atLeast"/>
        </w:trPr>
        <w:tc>
          <w:tcPr>
            <w:tcW w:w="88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420"/>
              <w:rPr>
                <w:rFonts w:ascii="楷体" w:hAnsi="楷体" w:eastAsia="楷体" w:cs="楷体"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rPr>
                <w:rFonts w:ascii="楷体" w:hAnsi="楷体" w:eastAsia="楷体" w:cs="楷体"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rPr>
                <w:rFonts w:ascii="楷体" w:hAnsi="楷体" w:eastAsia="楷体" w:cs="楷体"/>
                <w:bCs/>
                <w:sz w:val="32"/>
                <w:szCs w:val="32"/>
              </w:rPr>
            </w:pPr>
            <w:r>
              <w:rPr>
                <w:rFonts w:eastAsia="楷体" w:cs="楷体" w:ascii="楷体" w:hAnsi="楷体"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4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32"/>
                <w:szCs w:val="32"/>
              </w:rPr>
              <w:t>2018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年全国护士执业资格考试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(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云南考区</w:t>
            </w:r>
            <w:r>
              <w:rPr>
                <w:rFonts w:eastAsia="楷体" w:cs="楷体" w:ascii="楷体" w:hAnsi="楷体"/>
                <w:bCs/>
                <w:sz w:val="32"/>
                <w:szCs w:val="32"/>
              </w:rPr>
              <w:t>)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非在校应届毕业生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 xml:space="preserve">                                                                                       </w:t>
            </w:r>
            <w:r>
              <w:rPr>
                <w:rFonts w:ascii="楷体" w:hAnsi="楷体" w:cs="楷体" w:eastAsia="楷体"/>
                <w:bCs/>
                <w:sz w:val="32"/>
                <w:szCs w:val="32"/>
              </w:rPr>
              <w:t>报名需提交审核材料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序号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材料名称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报名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经考生本人网上报名打印的《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护士执业资格考试报名申请表》原件一份（加盖单位公章）</w:t>
            </w:r>
          </w:p>
        </w:tc>
      </w:tr>
      <w:tr>
        <w:trPr>
          <w:trHeight w:val="3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基本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本人身份证明（原件、复印件）</w:t>
            </w:r>
          </w:p>
        </w:tc>
      </w:tr>
      <w:tr>
        <w:trPr>
          <w:trHeight w:val="4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毕业证书（原件、复印件）</w:t>
            </w:r>
          </w:p>
        </w:tc>
      </w:tr>
      <w:tr>
        <w:trPr>
          <w:trHeight w:val="4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在教学、综合医院完成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8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个月以上护理临床实习证明</w:t>
            </w:r>
          </w:p>
        </w:tc>
      </w:tr>
      <w:tr>
        <w:trPr>
          <w:trHeight w:val="9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注：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jc w:val="left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考生报名时提交的身份证原件，经报名点审核后退还考生本人；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br/>
              <w:t>2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网上报名采集的照片必须为白底免冠彩色证件照；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br/>
              <w:t>3.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考生报名提交材料请按本表样的类别、序号整理分类捆绑。每份材料按照附件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的起始序号在材料左上角编号，每捆材料不超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份，且在最上面附上附件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。</w:t>
            </w:r>
          </w:p>
        </w:tc>
      </w:tr>
      <w:tr>
        <w:trPr>
          <w:trHeight w:val="21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napToGrid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spacing w:lineRule="exact" w:line="320"/>
              <w:ind w:firstLine="482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参加过云南考区</w:t>
            </w: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  <w:t>2017</w:t>
            </w: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年全国护士执业资格考试成绩未达到合格线标准的考生，如需参加</w:t>
            </w: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年护士执业资格考试，须提供经考生本人网上报名打印的《</w:t>
            </w: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年护士执业资格考试报名申请表》原件一份（加盖单位公章）和通过云南卫生计生人才网（</w:t>
            </w: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  <w:t>www.ynwsjsrc.cn</w:t>
            </w: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）查询并打印的《</w:t>
            </w: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  <w:t>2017</w:t>
            </w: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年护士执业资格考试（云南考区）成绩查询单》一份。</w:t>
            </w: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成绩查询单复印在《申请表》背面，材料为一页</w:t>
            </w: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  <w:t>A4</w:t>
            </w:r>
            <w:r>
              <w:rPr>
                <w:rFonts w:ascii="仿宋;Arial Unicode MS" w:hAnsi="仿宋;Arial Unicode MS" w:cs="仿宋;Arial Unicode MS" w:eastAsia="仿宋;Arial Unicode MS"/>
                <w:b/>
                <w:bCs/>
                <w:sz w:val="24"/>
              </w:rPr>
              <w:t>纸即可</w:t>
            </w: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3:24:00Z</dcterms:created>
  <dc:creator>Leewnio</dc:creator>
  <dc:description/>
  <cp:keywords/>
  <dc:language>en-US</dc:language>
  <cp:lastModifiedBy>Lenio</cp:lastModifiedBy>
  <dcterms:modified xsi:type="dcterms:W3CDTF">2017-11-29T03:31:00Z</dcterms:modified>
  <cp:revision>3</cp:revision>
  <dc:subject/>
  <dc:title/>
</cp:coreProperties>
</file>